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43" w:type="dxa"/>
        <w:jc w:val="left"/>
        <w:tblInd w:w="0" w:type="dxa"/>
        <w:tblLayout w:type="fixed"/>
        <w:tblCellMar>
          <w:top w:w="0" w:type="dxa"/>
          <w:left w:w="0" w:type="dxa"/>
          <w:bottom w:w="0" w:type="dxa"/>
          <w:right w:w="0" w:type="dxa"/>
        </w:tblCellMar>
      </w:tblPr>
      <w:tblGrid>
        <w:gridCol w:w="137"/>
        <w:gridCol w:w="137"/>
        <w:gridCol w:w="7495"/>
        <w:gridCol w:w="137"/>
        <w:gridCol w:w="137"/>
      </w:tblGrid>
      <w:tr>
        <w:trPr>
          <w:trHeight w:val="1380" w:hRule="atLeast"/>
        </w:trPr>
        <w:tc>
          <w:tcPr>
            <w:tcW w:w="8043" w:type="dxa"/>
            <w:gridSpan w:val="5"/>
            <w:tcBorders/>
            <w:shd w:fill="EEEEEE" w:val="clear"/>
            <w:vAlign w:val="center"/>
          </w:tcPr>
          <w:p>
            <w:pPr>
              <w:pStyle w:val="Normal"/>
              <w:jc w:val="center"/>
              <w:rPr>
                <w:color w:val="000000"/>
              </w:rPr>
            </w:pPr>
            <w:r>
              <w:rPr>
                <w:color w:val="000000"/>
              </w:rPr>
              <w:drawing>
                <wp:inline distT="0" distB="0" distL="0" distR="0">
                  <wp:extent cx="440055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4400550" cy="885825"/>
                          </a:xfrm>
                          <a:prstGeom prst="rect">
                            <a:avLst/>
                          </a:prstGeom>
                        </pic:spPr>
                      </pic:pic>
                    </a:graphicData>
                  </a:graphic>
                </wp:inline>
              </w:drawing>
            </w:r>
          </w:p>
          <w:tbl>
            <w:tblPr>
              <w:tblW w:w="5000" w:type="pct"/>
              <w:jc w:val="left"/>
              <w:tblInd w:w="0" w:type="dxa"/>
              <w:tblLayout w:type="fixed"/>
              <w:tblCellMar>
                <w:top w:w="15" w:type="dxa"/>
                <w:left w:w="15" w:type="dxa"/>
                <w:bottom w:w="15" w:type="dxa"/>
                <w:right w:w="15" w:type="dxa"/>
              </w:tblCellMar>
            </w:tblPr>
            <w:tblGrid>
              <w:gridCol w:w="7005"/>
              <w:gridCol w:w="1038"/>
            </w:tblGrid>
            <w:tr>
              <w:trPr/>
              <w:tc>
                <w:tcPr>
                  <w:tcW w:w="7005" w:type="dxa"/>
                  <w:tcBorders/>
                  <w:vAlign w:val="center"/>
                </w:tcPr>
                <w:p>
                  <w:pPr>
                    <w:pStyle w:val="Normal"/>
                    <w:jc w:val="center"/>
                    <w:rPr>
                      <w:color w:val="000000"/>
                    </w:rPr>
                  </w:pPr>
                  <w:r>
                    <w:rPr>
                      <w:rFonts w:cs="Arial" w:ascii="Arial" w:hAnsi="Arial"/>
                      <w:color w:val="000000"/>
                      <w:sz w:val="27"/>
                      <w:szCs w:val="27"/>
                    </w:rPr>
                    <w:t>Volume 12</w:t>
                    <w:br/>
                    <w:t xml:space="preserve">• </w:t>
                    <w:br/>
                    <w:t xml:space="preserve">Number 7 </w:t>
                    <w:br/>
                    <w:t xml:space="preserve">• </w:t>
                    <w:br/>
                    <w:t>July 1999</w:t>
                  </w:r>
                </w:p>
              </w:tc>
              <w:tc>
                <w:tcPr>
                  <w:tcW w:w="1038" w:type="dxa"/>
                  <w:tcBorders/>
                  <w:vAlign w:val="center"/>
                </w:tcPr>
                <w:p>
                  <w:pPr>
                    <w:pStyle w:val="Normal"/>
                    <w:snapToGrid w:val="false"/>
                    <w:rPr>
                      <w:color w:val="000000"/>
                      <w:sz w:val="20"/>
                      <w:szCs w:val="20"/>
                    </w:rPr>
                  </w:pPr>
                  <w:r>
                    <w:rPr>
                      <w:color w:val="000000"/>
                      <w:sz w:val="20"/>
                      <w:szCs w:val="20"/>
                    </w:rPr>
                  </w:r>
                </w:p>
              </w:tc>
            </w:tr>
          </w:tbl>
          <w:p>
            <w:pPr>
              <w:pStyle w:val="Normal"/>
              <w:rPr>
                <w:color w:val="000000"/>
              </w:rPr>
            </w:pPr>
            <w:r>
              <w:rPr>
                <w:color w:val="000000"/>
              </w:rPr>
            </w:r>
          </w:p>
        </w:tc>
      </w:tr>
      <w:tr>
        <w:trPr/>
        <w:tc>
          <w:tcPr>
            <w:tcW w:w="137" w:type="dxa"/>
            <w:tcBorders/>
            <w:shd w:fill="EEEEEE" w:val="clear"/>
            <w:vAlign w:val="center"/>
          </w:tcPr>
          <w:p>
            <w:pPr>
              <w:pStyle w:val="Normal"/>
              <w:snapToGrid w:val="false"/>
              <w:rPr>
                <w:color w:val="000000"/>
                <w:sz w:val="20"/>
                <w:szCs w:val="20"/>
              </w:rPr>
            </w:pPr>
            <w:r>
              <w:rPr>
                <w:color w:val="000000"/>
                <w:sz w:val="20"/>
                <w:szCs w:val="20"/>
              </w:rPr>
            </w:r>
          </w:p>
        </w:tc>
        <w:tc>
          <w:tcPr>
            <w:tcW w:w="137" w:type="dxa"/>
            <w:tcBorders/>
            <w:shd w:fill="FFFFFF" w:val="clear"/>
            <w:vAlign w:val="center"/>
          </w:tcPr>
          <w:p>
            <w:pPr>
              <w:pStyle w:val="Normal"/>
              <w:snapToGrid w:val="false"/>
              <w:rPr>
                <w:color w:val="000000"/>
              </w:rPr>
            </w:pPr>
            <w:r>
              <w:rPr>
                <w:color w:val="000000"/>
              </w:rPr>
            </w:r>
          </w:p>
        </w:tc>
        <w:tc>
          <w:tcPr>
            <w:tcW w:w="7495" w:type="dxa"/>
            <w:tcBorders/>
          </w:tcPr>
          <w:p>
            <w:pPr>
              <w:pStyle w:val="Normal"/>
              <w:rPr/>
            </w:pPr>
            <w:r>
              <w:rPr>
                <w:rFonts w:cs="Arial" w:ascii="Arial" w:hAnsi="Arial"/>
                <w:color w:val="000000"/>
                <w:sz w:val="20"/>
                <w:szCs w:val="20"/>
              </w:rPr>
              <w:br/>
            </w:r>
            <w:r>
              <w:rPr>
                <w:rFonts w:cs="Arial" w:ascii="Arial" w:hAnsi="Arial"/>
                <w:b/>
                <w:bCs/>
                <w:color w:val="000000"/>
                <w:sz w:val="36"/>
                <w:szCs w:val="36"/>
              </w:rPr>
              <w:t>Mainship Pilot 30</w:t>
            </w:r>
            <w:r>
              <w:rPr>
                <w:rFonts w:cs="Arial" w:ascii="Arial" w:hAnsi="Arial"/>
                <w:color w:val="000000"/>
                <w:sz w:val="20"/>
                <w:szCs w:val="20"/>
              </w:rPr>
              <w:t xml:space="preserve"> </w:t>
            </w:r>
          </w:p>
          <w:p>
            <w:pPr>
              <w:pStyle w:val="Normal"/>
              <w:spacing w:before="280" w:after="280"/>
              <w:rPr/>
            </w:pPr>
            <w:r>
              <w:rPr>
                <w:rFonts w:cs="Arial" w:ascii="Arial" w:hAnsi="Arial"/>
                <w:color w:val="000000"/>
                <w:sz w:val="27"/>
                <w:szCs w:val="27"/>
              </w:rPr>
              <w:t>Fit &amp; finish flaws hinder Mainship's effort to build a less-expensive, traditional New England-style weekender.</w:t>
            </w:r>
            <w:r>
              <w:rPr>
                <w:rFonts w:cs="Arial" w:ascii="Arial" w:hAnsi="Arial"/>
                <w:color w:val="000000"/>
                <w:sz w:val="20"/>
                <w:szCs w:val="2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From a distance, the Mainship Pilot 30, with its high windshield, trunk cabin, and nearly plumb stem, reminded us of some of those well-made, salty New England powerboats from builders like Dyer, Fortier, and Shannon. But for about $30,000 to $70,000 less, Mainship builds a 15-knot, fuel-efficient weekender with lots of seating and a well-appointed and spacious teak-trimmed cabin. Its deep forefoot cuts through a head sea nicely, and its full keel tracks well. A shallow draft and bronze sand shoe enable you to motor into shallow gunkholes without damaging the prop. </w:t>
            </w:r>
            <w:r>
              <mc:AlternateContent>
                <mc:Choice Requires="wps">
                  <w:drawing>
                    <wp:anchor behindDoc="0" distT="0" distB="0" distL="22860" distR="0" simplePos="0" locked="0" layoutInCell="1" allowOverlap="1" relativeHeight="3">
                      <wp:simplePos x="0" y="0"/>
                      <wp:positionH relativeFrom="column">
                        <wp:align>right</wp:align>
                      </wp:positionH>
                      <wp:positionV relativeFrom="paragraph">
                        <wp:align>center</wp:align>
                      </wp:positionV>
                      <wp:extent cx="698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69850" cy="3600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jc w:val="center"/>
                                          <w:rPr>
                                            <w:color w:val="000000"/>
                                          </w:rPr>
                                        </w:pPr>
                                        <w:r>
                                          <w:rPr>
                                            <w:color w:val="000000"/>
                                          </w:rPr>
                                        </w:r>
                                      </w:p>
                                    </w:tc>
                                  </w:tr>
                                  <w:tr>
                                    <w:trPr/>
                                    <w:tc>
                                      <w:tcPr>
                                        <w:tcW w:w="110" w:type="dxa"/>
                                        <w:tcBorders/>
                                        <w:vAlign w:val="center"/>
                                      </w:tcPr>
                                      <w:p>
                                        <w:pPr>
                                          <w:pStyle w:val="Normal"/>
                                          <w:snapToGrid w:val="false"/>
                                          <w:jc w:val="center"/>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style="position:absolute;rotation:-0;width:5.5pt;height:28.35pt;mso-wrap-distance-left:1.8pt;mso-wrap-distance-right:0pt;mso-wrap-distance-top:0pt;mso-wrap-distance-bottom:0pt;margin-top:26.1pt;mso-position-vertical:center;mso-position-vertical-relative:text;margin-left:369.2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jc w:val="center"/>
                                    <w:rPr>
                                      <w:color w:val="000000"/>
                                    </w:rPr>
                                  </w:pPr>
                                  <w:r>
                                    <w:rPr>
                                      <w:color w:val="000000"/>
                                    </w:rPr>
                                  </w:r>
                                </w:p>
                              </w:tc>
                            </w:tr>
                            <w:tr>
                              <w:trPr/>
                              <w:tc>
                                <w:tcPr>
                                  <w:tcW w:w="110" w:type="dxa"/>
                                  <w:tcBorders/>
                                  <w:vAlign w:val="center"/>
                                </w:tcPr>
                                <w:p>
                                  <w:pPr>
                                    <w:pStyle w:val="Normal"/>
                                    <w:snapToGrid w:val="false"/>
                                    <w:jc w:val="center"/>
                                    <w:rPr>
                                      <w:color w:val="000000"/>
                                      <w:sz w:val="20"/>
                                      <w:szCs w:val="20"/>
                                    </w:rPr>
                                  </w:pPr>
                                  <w:r>
                                    <w:rPr>
                                      <w:color w:val="000000"/>
                                      <w:sz w:val="20"/>
                                      <w:szCs w:val="20"/>
                                    </w:rPr>
                                  </w:r>
                                </w:p>
                              </w:tc>
                            </w:tr>
                          </w:tbl>
                        </w:txbxContent>
                      </v:textbox>
                      <w10:wrap type="square"/>
                    </v:rect>
                  </w:pict>
                </mc:Fallback>
              </mc:AlternateContent>
            </w:r>
          </w:p>
          <w:p>
            <w:pPr>
              <w:pStyle w:val="Normal"/>
              <w:spacing w:before="280" w:after="280"/>
              <w:rPr>
                <w:rFonts w:ascii="Arial" w:hAnsi="Arial" w:cs="Arial"/>
                <w:color w:val="000000"/>
                <w:sz w:val="20"/>
                <w:szCs w:val="20"/>
              </w:rPr>
            </w:pPr>
            <w:r>
              <w:rPr>
                <w:rFonts w:cs="Arial" w:ascii="Arial" w:hAnsi="Arial"/>
                <w:color w:val="000000"/>
                <w:sz w:val="20"/>
                <w:szCs w:val="20"/>
              </w:rPr>
              <w:t xml:space="preserve">Upon closer inspection, though, we discovered what we call a “priceboat,” with shortcomings that sometimes come along with a vessel built to achieve an attractive bottom lin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is surprises us because we praised the Mainship 350 Trawler in our August, 1997, issue, citing its great accommodations, and calling the $200,000 boat relatively affordable compared to the pricey Grand Banks or Sabreline. “The Mainship 350 will do what the others will do for a lot less money,” we wrote. However, the Pilot 30’s attractive price can’t offset its relatively loud helm station and cockpit, mediocre engine access, questionable fuel-tank installation, shaky bow rail, leaky hatches, and other fit &amp; finish deficiencies. Nonetheless, Mainship has experienced little trouble selling its Pilot 30s, reporting the sale of around 100 since its introduction at the Miami Boat Show in 1998. </w:t>
            </w:r>
          </w:p>
          <w:p>
            <w:pPr>
              <w:pStyle w:val="Normal"/>
              <w:spacing w:before="280" w:after="280"/>
              <w:rPr/>
            </w:pPr>
            <w:r>
              <w:rPr>
                <w:rFonts w:cs="Arial" w:ascii="Arial" w:hAnsi="Arial"/>
                <w:b/>
                <w:bCs/>
                <w:color w:val="000000"/>
                <w:sz w:val="20"/>
                <w:szCs w:val="20"/>
              </w:rPr>
              <w:t>Mainship Remedies Cavitation/Noise Problem</w:t>
            </w:r>
            <w:r>
              <w:rPr>
                <w:rFonts w:cs="Arial" w:ascii="Arial" w:hAnsi="Arial"/>
                <w:color w:val="000000"/>
                <w:sz w:val="20"/>
                <w:szCs w:val="20"/>
              </w:rPr>
              <w:br/>
              <w:t xml:space="preserve">First, we questioned cavitation and subsequent rumbling vibrations from the bridgedeck sole aboard the boat we tested in Miami. Our Mainship representative, marketing director Chip Shea, was aware of the problem, too. Standing behind his product, Shea brought us out for a second test a few months later in Mystic, CT, on a retrofitted vessel. The company virtually eliminated the vibration by lengthening the propeller shaft with the addition of a bronze spacer just aft of the gear box.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fix resulted in more room between the prop and skeg, allowing cleaner water to hit the prop. In our opinion, the boat is still a little loud—about 90 to 91 decibels at full throttle—even with the retrofit. But the overall decrease at WOT was significant, about 2-3 dB.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Mainship says not all Pilot 30s have experienced this problem, so the company will fix them case by case, says Shea. He did not know what percentage of boats had been affected, but the problem appears to be limited to Pilots powered with the single Yanmar 230, he says. Owners should contact their dealer if they fear their boat is affected. Mainship will ship the shaft spacer to the dealer, who will carry out the retrofit, says Shea.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Mainship became aware of the cavitation in February and has built the 30s with lengthened shafts since, says Shea. </w:t>
            </w:r>
          </w:p>
          <w:p>
            <w:pPr>
              <w:pStyle w:val="Normal"/>
              <w:spacing w:before="280" w:after="280"/>
              <w:rPr/>
            </w:pPr>
            <w:r>
              <w:rPr>
                <w:rFonts w:cs="Arial" w:ascii="Arial" w:hAnsi="Arial"/>
                <w:b/>
                <w:bCs/>
                <w:color w:val="000000"/>
                <w:sz w:val="20"/>
                <w:szCs w:val="20"/>
              </w:rPr>
              <w:t>Based on Luhrs’ Alura Design; Woven Roving Used</w:t>
            </w:r>
            <w:r>
              <w:rPr>
                <w:rFonts w:cs="Arial" w:ascii="Arial" w:hAnsi="Arial"/>
                <w:color w:val="000000"/>
                <w:sz w:val="20"/>
                <w:szCs w:val="20"/>
              </w:rPr>
              <w:br/>
              <w:t xml:space="preserve">Mainship based the 30’s design on the semi-planing Luhrs’ Alura, (built in the ’80s and through 1990), says Mainship chief designer Rick Breitenstein. Mainship wanted to avoid a production-boat look by drawing a traditional, New England design for older couples and families who want to cruise for a day or two at a time. Luhrs built the Alura with both a long and short keel, says Breitenstein. The company used a mold similar to that of the long-keeled Alura. The Pilot’s design includes full rounded bilges forward that turn into hard chines moving aft, giving it some lift and a stiffer roll. Her full, hollow keel results in directional stability, evidenced by the boat’s flat turning.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Mainship lays up the 30’s hull bottom and sides with solid glass. Using (chemically bonded) roven woving and mat, called Fabmat, as opposed to knitted fabric. Boatbuilders can produce a potentially lighter and stronger boat using knitted glass. We say potentially because the glass still must be laid up correctly, says Peter Stark of RP Associates in Bristol, RI, one of the Northeast’s largest fiberglass distributors. While knits provide better tensile strength, roven woving delivers better thickness and stiffness, says Stark.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Mainship starts its 1/3”-thick hull sides with 25 mils of Neste ISO-NPG, an expensive high-quality gelcoat that protects against osmotic blistering, followed by two layers of 1.5-ounce chop. It then lays down a 4-millimeter-thick layer of Coremat followed by the Fabma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t uses the same materials on the bottom, minus the Coremat. Four layers of Fabmat follow the skincoat and gelcoat, equaling a 2/5”-thick laminate. Port and starboard laminates overlap at the keel, totaling a 4/5” thickness. The 30 weighs 8,500 pounds, comparable to other boats in the class, like the Nauset 28 (10,000 pounds) and the Albin 28 (7,500 pounds). All in all, we judge this to be a traditional, but effective, laminate schedul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builder secures the hull-to-deck joint’s external flanges with 3M 5200 and stainless-steel screws on 8” centers. It also uses screws to secure the rubrail. We crawled under the Mystic boat’s bridgedeck sole to check workmanship. Application of the 5200 looked rushed, with a gob running down the liner.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boat’s four longitudinal stringers and bulkheads consist of marine-grade plywood, fully encapsulated in fiberglass and topped with a gray gelcoat. The builder seals limberholes with gelcoat to protect against water intrusion. </w:t>
            </w:r>
          </w:p>
          <w:p>
            <w:pPr>
              <w:pStyle w:val="Normal"/>
              <w:spacing w:before="280" w:after="280"/>
              <w:rPr/>
            </w:pPr>
            <w:r>
              <w:rPr>
                <w:rFonts w:cs="Arial" w:ascii="Arial" w:hAnsi="Arial"/>
                <w:b/>
                <w:bCs/>
                <w:color w:val="000000"/>
                <w:sz w:val="20"/>
                <w:szCs w:val="20"/>
              </w:rPr>
              <w:t>Questionable Tank Removal</w:t>
            </w:r>
            <w:r>
              <w:rPr>
                <w:rFonts w:cs="Arial" w:ascii="Arial" w:hAnsi="Arial"/>
                <w:color w:val="000000"/>
                <w:sz w:val="20"/>
                <w:szCs w:val="20"/>
              </w:rPr>
              <w:br/>
              <w:t xml:space="preserve">Mainship secures its 175-gallon aluminum fuel tank with four bolts, two at the forward end and two at the after. The bolts run through welded-on external flanges and a 1/4”-thick marine-grade plywood shelf that runs from hull side to hull side. Neoprene strips keep the tank off the shelf.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Mystic, we found that the bottom of this shelf on three Pilot 30s coated with resin only. Breitenstein says the shelf tops should be covered with the same gray gelcoat that coats the bilge. The oversight is likely only evident on earlier model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builder says the tank can be removed by taking out the engine, sliding the tank forward, and pulling it out of the engine hatchway. It’ll be a tight fit because the tank measures 11 inches longer (tank: 88”; hatch: 77”) and 2-1/2” wider (tank 34”; opening: 31-1/2”) than the actual hatchway. “It would be a bear,” concedes Breitenstein. “You could wiggle it out” by propping it up on its side and then dropping it in the hollow keel to clear the hatchway. “But I wouldn’t want to do it.” We take the position that a boat’s fuel tanks should be accessible for inspection and easily removable if they need replacemen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problem: The boat’s tooled-in helm and companion bench seats limit the engine hatch’s width—a design disadvantage of a production boat that the owner will have to live with.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bridgedeck design also limited our access to the port and starboard sides of the 230-hp Yanmar diesel. The hatch’s perimeter hampers access to the oil dipstick. We got to the fuel filter-separator, mounted starboard and outboard of the engine, without much difficulty. But, remembering that the Mainship Pilot 30 attracts the retired crowd, we suggest moving it—if possible—to the aft end of the engine and just forward of the fuel tank for easier accessibility.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 small hatch on the bulkhead forward of the engine, accessed under the companionway stairs, provides a means of getting to the optional New Generation generator and the belt at the engine’s forward end. We couldn’t get our shoulders through this hatch, so we were unable to reach the freshwater pump and filter to port. We found the battery charger and automatic fire extinguisher on the forward bulkhead more accessible but still tough. The hatch needs to be bigger, in our opinio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Mainship mounts the engine on four, 3/8”-thick marine-grade aluminum L brackets, each one bolted to a block of wood adhered with fiberglass to the bulkhead. The mounts sit on rubber isolators, says Shea, to limit vibration. It looked like a sturdy setup, in our opinion. </w:t>
            </w:r>
          </w:p>
          <w:p>
            <w:pPr>
              <w:pStyle w:val="Normal"/>
              <w:spacing w:before="280" w:after="280"/>
              <w:rPr/>
            </w:pPr>
            <w:r>
              <w:rPr>
                <w:rFonts w:cs="Arial" w:ascii="Arial" w:hAnsi="Arial"/>
                <w:b/>
                <w:bCs/>
                <w:color w:val="000000"/>
                <w:sz w:val="20"/>
                <w:szCs w:val="20"/>
              </w:rPr>
              <w:t>Design, Fit &amp; Finish Hurt Cockpit/Deck</w:t>
            </w:r>
            <w:r>
              <w:rPr>
                <w:rFonts w:cs="Arial" w:ascii="Arial" w:hAnsi="Arial"/>
                <w:color w:val="000000"/>
                <w:sz w:val="20"/>
                <w:szCs w:val="20"/>
              </w:rPr>
              <w:br/>
              <w:t xml:space="preserve">You can’t get a Pilot with a transom door until the year 2000 models come out later this summer. We think Mainship should have made transom doors available from the start. Any boat catering to the elder crowd needs one for boarding—especially if the boat is moored, in our opinio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fter stepping into the cockpit, we first noticed the boat’s flush corner-mounted stainless-steel hawseholes that led to 10” cleats tucked below the coaming—a well thought-out setup. No chance of scraping your leg on them.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coaming measures 27” off the cockpit sole, whose dimensions are 8’ 1” wide by 4-1/2’ long—not very much room to fish. Yet the Mainship Pilot 30 brochure says: “Whether you fish, dive or cruise, Mainship fits the bill.” We see the cockpit as hardly adequate for divers, as well, particularly without a transom door.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Pilot 30, in fact, includes no standard fishing amenities. You have to have your dealer install rod holders, according to Shea, and storage lockers under the bridgedeck settees won’t double for fishboxes. They also fail to serve as a dry place to store and lock your rods. You’d have to suspend your rods from the cabin overhead.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e’d also like to see the company include its very commendable 1-1/2”-deep gutters along the sides of the cockpit—not just at its after end. Water drains through two small, about 1-1/2” in diameter, scuppers inboard of the hull sides. They need to be bigger—the Nauset 28’s scuppers measure 5” wide and about 2-1/2” high. Those same deep gutters on the Mainship surround the lazarette hatch on the centerline and meet the aft gutter. While we found no evidence of water intrusion in the lazarette, an absence of gasketing on the soundproofed hatch underside allowed the buildup of dirt and mildew in the gutters of the Mystic boa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fter a heavy rain, we found plenty of puddles in the compartments under the two bridgedeck settees—and along the perimeters of their hatches. The cushion seats may prevent water intrusion. But what if you want to store them below and out of the weather? The power cable in one of these hatches was soaked. Mainship, in our opinion, should retool this area to make it watertight. As designed, water drains out one very small hole (we couldn’t fit a pen through it) onto the cockpit. The holes should be 1/2” in diameter, says Breitenstein, adding that making the compartments watertight would be expensive. Also, most Pilot owners order the optional Bimini and full enclosure with their boats, meaning this area is almost always covered, says Shea.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6’ 4”-long settees felt comfortable. They double as berths—if you buy the optional Bimini top and enclosur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e found some fit &amp; finish and design problems on our walk forward aboard the Mainship Pilot 30 we examined in Mystic. First, we discovered an unstable after end of the bow rail, starboard side. It’s secured here with one bolt, screwed—at an angle—through the hull and, according to Shea, into a threaded aluminum plate within the glass. Those threads had been stripped, though, because when we tried to tighten it with a screwdriver, it just kept turning. Here’s a good case for through-bolting, a practice PBR prefers. Mainship also might consider adding a foot here so it can secure the rail with several through-bolts. On port, the rail wasn’t as shaky. We checked the Mainship Pilot 30 in the next slip—a hardtop sedan version—to see if this was a characteristic of only this boat. While it seemed more stable, both ends on the sedan exhibited a good amount of play when we shook them.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rail, which measures 23-1/2” aft and 21-1/2” just forward of the bow cleat, should be higher. It forced us to stoop while venturing along the skinny sidedecks, which are 7” outboard of the windshield. You’ll find 11"-wide sidedecks on the Albin and Nauset and 14” on the Brendan 32.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t’s a tradeoff for space in the cabin, says designer Breitenstein. We’d opt for wider, safer sidedecks for a bit less room in the cabin. We’d also recommend Mainship begin mounting a handrail outboard of the windshield. Take a look at the Legacy 34, a good example of how to do i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Mainship covers the 30’s sidedecks and foredeck with diamond-pattern non-skid. The cabintrunk’s top (add a handrail here, too, please) provides enough room for two guests to stretch out and sunbathe. Mainship provides a Danforth anchor, which resides within the molded-in bow pulpit, chain, and 250 feet of 1/2” line. The anchor locker, which drains overboard, includes an eye for tying off the bitter end and has a shelf at the after end for the optional windlas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anchor chain’s path to its locker is routed directly over the bow cleat, mounted athwartships on the centerline. If equipped with a windlass, Mainship removes this cleat to prevent snagging, says Shea. </w:t>
            </w:r>
          </w:p>
          <w:p>
            <w:pPr>
              <w:pStyle w:val="Normal"/>
              <w:spacing w:before="280" w:after="280"/>
              <w:rPr/>
            </w:pPr>
            <w:r>
              <w:rPr>
                <w:rFonts w:cs="Arial" w:ascii="Arial" w:hAnsi="Arial"/>
                <w:b/>
                <w:bCs/>
                <w:color w:val="000000"/>
                <w:sz w:val="20"/>
                <w:szCs w:val="20"/>
              </w:rPr>
              <w:t>Spacious Teak-Trimmed Cabin; Nicely Tooled Head</w:t>
            </w:r>
            <w:r>
              <w:rPr>
                <w:rFonts w:cs="Arial" w:ascii="Arial" w:hAnsi="Arial"/>
                <w:color w:val="000000"/>
                <w:sz w:val="20"/>
                <w:szCs w:val="20"/>
              </w:rPr>
              <w:br/>
              <w:t xml:space="preserve">We see the Pilot’s attractive and roomy cabin and functional head as two of its strong points. But during one of our four trips back to the boat in Mystic, we discovered it had a leaky starboard portlight, according to the dealer, who opened the companionway door, revealing a sizable puddle on the teak and holly sol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trip below begins by sliding open a 20”-wide companionway door. Measuring about a foot, the three steps down are too steep—especially for retired owners, in our opinion. We’d suggest Mainship add a step so it can shorten them and mount a handrail to starboard her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e found the teak-trimmed cabin and cream-colored fiberglass liner refreshing after our time in the all-white bridgedeck and cockpit. To port, you’ll find a galley that includes a small, but deep, sink, a Norcold refrigerator, a Princess two-burner electric stove, and an icebox. On the boat we tested in Miami, we found the plastic cover of the galley shelf bubbled and delaminating in one of its corners. It was later reglued, says Shea. An optional microwave oven ($393) fits in the center of the three teak cupboards abov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You’ll find the main control panel in a logical place—at eye level—on the bulkhead to port of the companionway. Here, you’re more likely to remember to turn off DC-powered equipment that could drain the battery. Mainship mounts its stereo here, which comes standard.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fully lined head to starboard offers about 6’3” of headroom and includes one of the cabin’s six screened and tinted portlights. We like the folding seat cover over the electric toilet, which gives you a sizable place to sit. Toilet paper won’t get wet—it’s stored inside the cabinet under the Corian-covered vanity. Mainship could also add a handrail across from the toile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ater from the integral shower—with removable spigot—drains through a sump, which has its own pump, in the aft corner.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Mainship also impressed us with its two inboard-facing settees just aft of the V berth. They give two people another place to sit and talk in addition to the U-shaped dinette seating.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V berth can handle two adults—no taller than 6’3”, though. Mainship integrates a vinyl-covered backrest on the outside of the shelf that surrounds the berth and mounts two stereo speakers above and forward. Below them you’ll find a teak locker. Inside, the anchor locker’s overboard drainage hose gobbles up some space. Mainship, in our opinion, uses too much hose here and illogically places the through-hull dead even with the drain (See photo, page 8). Breitenstein agreed, the through-hole should be lower, and the hose should travel directly to it. </w:t>
            </w:r>
          </w:p>
          <w:p>
            <w:pPr>
              <w:pStyle w:val="Normal"/>
              <w:spacing w:before="280" w:after="280"/>
              <w:rPr/>
            </w:pPr>
            <w:r>
              <w:rPr>
                <w:rFonts w:cs="Arial" w:ascii="Arial" w:hAnsi="Arial"/>
                <w:b/>
                <w:bCs/>
                <w:color w:val="000000"/>
                <w:sz w:val="20"/>
                <w:szCs w:val="20"/>
              </w:rPr>
              <w:t>Handled a Head Sea</w:t>
            </w:r>
            <w:r>
              <w:rPr>
                <w:rFonts w:cs="Arial" w:ascii="Arial" w:hAnsi="Arial"/>
                <w:color w:val="000000"/>
                <w:sz w:val="20"/>
                <w:szCs w:val="20"/>
              </w:rPr>
              <w:br/>
              <w:t xml:space="preserve">Two people can fit on the 32” bench seats. We suggest Mainship add a footrest forward of the companion seat and a rail on the seat’s inboard side. The skipper holds the wheel and has a small footrest at the starboard helm station. The companion seat lacks a footrest or handhold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aluminum-framed windshield includes pop-out side windows. A transparant lid forward of the companion seat holds your charts, a nice featur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e like the tilt-back console panel, giving excellent access to wiring—loomed neatly with harnesses—and the backside of gauges and switches. We were also pleased with the recessed space for the VHF radio, mounted below the throttle and above one of the two standard bridgedeck stereo speakers. Gauges include a combination gauge (oil, battery, fuel, temperature) and rpm—both positioned behind the wheel, making it tough for the skipper to see. The compass, mounted just in front of the wheel, should be higher so it’s closer to your line of sight. Electronics mount on a small, angled panel to port of the wheel and on top of the dash.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e drove both the Mainship in Miami and the one in Mystic. After docking, it was obvious: You’ll need a bow thruster, in our opinion. We faced a 3' head sea at the mouth of Miami’s Government Cut, but the boat’s deep entry sliced through the waves smoothly. The bow remained flat as we directed the Teleflex Sea Star steering system through several figure-8s and doughnuts, its full keel providing stability. But it took 5-1/2 turns to get from lock to lock, which seemed like too many for steering while docking or in other tight situations. The Pilot 30 climbed to 20 knots at WOT, about 3300 rpm. While cruising at 13.5 knots, the Yanmar ran at 2500 rpm.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Fuel figures show the Pilot gets a respectable range of 400 nautical miles using 90% of its 175 gallons. Fuel consumption compares well with the Nauset 28. Both get about 2 gallons per nautical mile at 3000 rpm and 1.6 at 3300 rpm. The Pilot’s larger fuel tank gives it more range. The Nauset will run 243 miles at 2400 rpm.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But the trip will be much quieter aboard the Nauset. In Miami, that rumbling vibration aboard the Mainship pushed the dB meter to 90 at 3000 rpm and 93 at 3300 rpm. And the Bimini top was off. Those numbers dropped to 89 and 90/91 aboard the boat in Mystic. They may have dipped even more without this boat’s Bimini.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our test of the Nauset 28, we recorded 77 dB at cruising and 82 dB at WOT at its helm. We measured 87 dB on the Mainship 350. </w:t>
            </w:r>
          </w:p>
          <w:p>
            <w:pPr>
              <w:pStyle w:val="Normal"/>
              <w:spacing w:before="280" w:after="280"/>
              <w:rPr/>
            </w:pPr>
            <w:r>
              <w:rPr>
                <w:rFonts w:cs="Arial" w:ascii="Arial" w:hAnsi="Arial"/>
                <w:b/>
                <w:bCs/>
                <w:color w:val="000000"/>
                <w:sz w:val="20"/>
                <w:szCs w:val="20"/>
              </w:rPr>
              <w:t>With Some Improvements, You'll Like Pilot 30</w:t>
            </w:r>
            <w:r>
              <w:rPr>
                <w:rFonts w:cs="Arial" w:ascii="Arial" w:hAnsi="Arial"/>
                <w:color w:val="000000"/>
                <w:sz w:val="20"/>
                <w:szCs w:val="20"/>
              </w:rPr>
              <w:br/>
              <w:t xml:space="preserve">In our opinion, a satisfied owner would have to add this optional equipment to the $91,350 base price for the Pilot with 230-hp Yanmar ($88,200 with 210-hp Cummins): A bow thruster ($7,993); a swim platform and ladder ($2,369); Bimini top ($2,393) and full enclosure ($3,460); microwave oven ($393); generator ($9,733); and freshwater washdown ($393).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otal: $118,084. We'd also include a transom door. Pricing was not available at press time, but it would probably bring our total close to $120,000.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at’s comparable to the hardtopped Albin 28 and costs about $10,000-$15,000 less than the Nauset 28. We think these boats are worth checking ou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our opinion, we view the Mainship Pilot 30 as a boat in transition, sometimes promising to do too much (it’s not a fishing or diving boat as the brochure may lead you to believe) and failing to execute some of the little things. We’d rather Mainship stick to promoting what it can deliver effectively, which is plenty of seating, an attractive cabin, and a stable, fuel-efficient rid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e’d like to see the company quiet its Pilot 30 further, improve fit &amp; finish, and execute some minor design changes—more grabrails, wider sidedecks and shorter companionway steps, for example—to make it more boater-friendly.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n, we think you’ll like it. </w:t>
            </w:r>
          </w:p>
          <w:p>
            <w:pPr>
              <w:pStyle w:val="Normal"/>
              <w:spacing w:before="280" w:after="280"/>
              <w:rPr/>
            </w:pPr>
            <w:r>
              <w:rPr>
                <w:rFonts w:cs="Arial" w:ascii="Arial" w:hAnsi="Arial"/>
                <w:b/>
                <w:bCs/>
                <w:color w:val="000000"/>
                <w:sz w:val="20"/>
                <w:szCs w:val="20"/>
              </w:rPr>
              <w:t>Also With This Article</w:t>
            </w:r>
            <w:r>
              <w:rPr>
                <w:rFonts w:cs="Arial" w:ascii="Arial" w:hAnsi="Arial"/>
                <w:color w:val="000000"/>
                <w:sz w:val="20"/>
                <w:szCs w:val="20"/>
              </w:rPr>
              <w:br/>
            </w:r>
            <w:hyperlink r:id="rId3">
              <w:r>
                <w:rPr>
                  <w:rStyle w:val="InternetLink"/>
                  <w:rFonts w:cs="Arial" w:ascii="Arial" w:hAnsi="Arial"/>
                  <w:color w:val="990033"/>
                  <w:sz w:val="20"/>
                  <w:u w:val="single"/>
                </w:rPr>
                <w:t>Click here to view Performance Stats: Mainship Pilot 30</w:t>
              </w:r>
            </w:hyperlink>
            <w:r>
              <w:rPr>
                <w:rFonts w:cs="Arial" w:ascii="Arial" w:hAnsi="Arial"/>
                <w:color w:val="000000"/>
                <w:sz w:val="20"/>
                <w:szCs w:val="20"/>
              </w:rPr>
              <w:t>.</w:t>
              <w:br/>
            </w:r>
            <w:hyperlink r:id="rId4">
              <w:r>
                <w:rPr>
                  <w:rStyle w:val="InternetLink"/>
                  <w:rFonts w:cs="Arial" w:ascii="Arial" w:hAnsi="Arial"/>
                  <w:color w:val="990033"/>
                  <w:sz w:val="20"/>
                  <w:u w:val="single"/>
                </w:rPr>
                <w:t>Click here to view the Critic's Page</w:t>
              </w:r>
            </w:hyperlink>
            <w:r>
              <w:rPr>
                <w:rFonts w:cs="Arial" w:ascii="Arial" w:hAnsi="Arial"/>
                <w:color w:val="000000"/>
                <w:sz w:val="20"/>
                <w:szCs w:val="20"/>
              </w:rPr>
              <w:t>.</w:t>
              <w:br/>
            </w:r>
            <w:hyperlink r:id="rId5">
              <w:r>
                <w:rPr>
                  <w:rStyle w:val="InternetLink"/>
                  <w:rFonts w:cs="Arial" w:ascii="Arial" w:hAnsi="Arial"/>
                  <w:color w:val="990033"/>
                  <w:sz w:val="20"/>
                  <w:u w:val="single"/>
                </w:rPr>
                <w:t>Click here to view Value Guide: Mainship Pilot 30</w:t>
              </w:r>
            </w:hyperlink>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tc>
        <w:tc>
          <w:tcPr>
            <w:tcW w:w="137" w:type="dxa"/>
            <w:tcBorders/>
            <w:shd w:fill="FFFFFF" w:val="clear"/>
            <w:vAlign w:val="center"/>
          </w:tcPr>
          <w:p>
            <w:pPr>
              <w:pStyle w:val="Normal"/>
              <w:snapToGrid w:val="false"/>
              <w:rPr>
                <w:color w:val="000000"/>
              </w:rPr>
            </w:pPr>
            <w:r>
              <w:rPr>
                <w:color w:val="000000"/>
              </w:rPr>
            </w:r>
          </w:p>
        </w:tc>
        <w:tc>
          <w:tcPr>
            <w:tcW w:w="137" w:type="dxa"/>
            <w:tcBorders/>
            <w:shd w:fill="EEEEEE" w:val="clear"/>
            <w:vAlign w:val="center"/>
          </w:tcPr>
          <w:p>
            <w:pPr>
              <w:pStyle w:val="Normal"/>
              <w:snapToGrid w:val="false"/>
              <w:rPr>
                <w:color w:val="000000"/>
              </w:rPr>
            </w:pPr>
            <w:r>
              <w:rPr>
                <w:color w:val="000000"/>
              </w:rPr>
            </w:r>
          </w:p>
        </w:tc>
      </w:tr>
      <w:tr>
        <w:trPr>
          <w:trHeight w:val="1080" w:hRule="atLeast"/>
        </w:trPr>
        <w:tc>
          <w:tcPr>
            <w:tcW w:w="8043" w:type="dxa"/>
            <w:gridSpan w:val="5"/>
            <w:tcBorders/>
            <w:shd w:fill="EEEEEE" w:val="clear"/>
            <w:vAlign w:val="center"/>
          </w:tcPr>
          <w:p>
            <w:pPr>
              <w:pStyle w:val="Normal"/>
              <w:jc w:val="center"/>
              <w:rPr>
                <w:color w:val="000000"/>
              </w:rPr>
            </w:pPr>
            <w:r>
              <w:rPr>
                <w:rFonts w:cs="Arial" w:ascii="Arial" w:hAnsi="Arial"/>
                <w:color w:val="000000"/>
                <w:sz w:val="15"/>
                <w:szCs w:val="15"/>
              </w:rPr>
              <w:t>www.powerboat-reports.com</w:t>
              <w:br/>
              <w:t>For questions about your order or subscription,</w:t>
              <w:br/>
              <w:t xml:space="preserve">please email us at: </w:t>
            </w:r>
            <w:hyperlink r:id="rId6">
              <w:r>
                <w:rPr>
                  <w:rStyle w:val="InternetLink"/>
                  <w:rFonts w:cs="Arial" w:ascii="Arial" w:hAnsi="Arial"/>
                  <w:color w:val="0243A4"/>
                  <w:sz w:val="15"/>
                  <w:u w:val="single"/>
                </w:rPr>
                <w:t>Powerboat Reports Customer Service</w:t>
              </w:r>
            </w:hyperlink>
            <w:r>
              <w:rPr>
                <w:rFonts w:cs="Arial" w:ascii="Arial" w:hAnsi="Arial"/>
                <w:color w:val="000000"/>
                <w:sz w:val="15"/>
                <w:szCs w:val="15"/>
              </w:rPr>
              <w:br/>
              <w:t>Or call us at: 800/424-7887</w:t>
              <w:br/>
              <w:t>Copyright Belvoir Publications, Inc. All rights reserved.</w:t>
              <w:br/>
            </w:r>
            <w:hyperlink r:id="rId7">
              <w:r>
                <w:rPr>
                  <w:rStyle w:val="InternetLink"/>
                  <w:rFonts w:cs="Arial" w:ascii="Arial" w:hAnsi="Arial"/>
                  <w:color w:val="0243A4"/>
                  <w:sz w:val="15"/>
                  <w:u w:val="single"/>
                </w:rPr>
                <w:t>Privacy Policy</w:t>
              </w:r>
            </w:hyperlink>
            <w:r>
              <w:rPr>
                <w:rFonts w:cs="Arial" w:ascii="Arial" w:hAnsi="Arial"/>
                <w:color w:val="000000"/>
                <w:sz w:val="15"/>
                <w:szCs w:val="15"/>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99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erboat-reports.com/newspics/pdfs/12-7-Performance.pdf" TargetMode="External"/><Relationship Id="rId4" Type="http://schemas.openxmlformats.org/officeDocument/2006/relationships/hyperlink" Target="http://www.powerboat-reports.com/newspics/pdfs/12-7-Critic.pdf" TargetMode="External"/><Relationship Id="rId5" Type="http://schemas.openxmlformats.org/officeDocument/2006/relationships/hyperlink" Target="http://www.powerboat-reports.com/newspics/pdfs/12-7-Value.pdf" TargetMode="External"/><Relationship Id="rId6" Type="http://schemas.openxmlformats.org/officeDocument/2006/relationships/hyperlink" Target="http://www.powerboat-reports.com/contact/contact.html" TargetMode="External"/><Relationship Id="rId7" Type="http://schemas.openxmlformats.org/officeDocument/2006/relationships/hyperlink" Target="http://www.belvoir.com/privac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5:33:00Z</dcterms:created>
  <dc:creator>Paul V. Ryan, Jr.</dc:creator>
  <dc:description/>
  <dc:language>en-US</dc:language>
  <cp:lastModifiedBy>Paul V. Ryan, Jr.</cp:lastModifiedBy>
  <dcterms:modified xsi:type="dcterms:W3CDTF">2004-03-30T05:33:00Z</dcterms:modified>
  <cp:revision>1</cp:revision>
  <dc:subject/>
  <dc:title> </dc:title>
</cp:coreProperties>
</file>