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el fairing on Attitude Adjus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el fairing work I did on Attitude Adjustment, a 34-ft model I, gave the 160 Perkins an additional 250 rpm. This, I believe, is due to the fact that now the water can flow smoothly to the prop, where as the water normally flows with much turbulence due to the Mainship’s ‘fat’ k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ification is very similar to how single engine ‘down easter's are currently being built. So the water flow theory must have me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 the Onelist  Files:Keelfairing folder there are four sketches that I used to make the fairing blocks. These printed out at about 2/3 actual size for me so adjust accordingly if you use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a pressure treated 4 x 4 to make the blocks. These were pretty rough. Then I fitted them to the boat using a belt sander and very course grit. The lower block was easy; the upper took some time due to the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en removed the bottom paint from the aft section of the keel down to the gelcoat using a disc grinder. I attached the blocks using a thickened fiberglass resin mixture and held them in place with good old duct tape until c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step was to grind the keel down ahead of the blocks for about 12 inches or so. Using a disc grinder and belt sander, remove about ¼ inch or so, and taper it away from the blocks. Shape the blocks accordingly so they will be flush with the keel and hu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en glassed in the blocks using resin and 1 ½ ounce mat. I used 3 layers, each one overlapping farther forward. This takes some time waiting for the resin to dry, especially in CT in March. A heat gun or hairdryer with some plywood to block the wind helps speed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three layers were cured, sand to smooth and use another application of thickened resin to fill in any low spo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applied three or four coats of gelcoat using a brush, wetsanded until smooth (nothing fussy), then bottom p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stimate 10-12 hours for the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y Leonard</w:t>
      </w:r>
    </w:p>
    <w:p>
      <w:pPr>
        <w:pStyle w:val="Normal"/>
        <w:rPr/>
      </w:pPr>
      <w:r>
        <w:rPr/>
        <w:t>Attitude Adjustment</w:t>
      </w:r>
    </w:p>
    <w:p>
      <w:pPr>
        <w:pStyle w:val="Normal"/>
        <w:rPr/>
      </w:pPr>
      <w:r>
        <w:rPr/>
        <w:t>leonaj@torringto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5:20:00Z</dcterms:created>
  <dc:creator>Jay Leonard</dc:creator>
  <dc:description/>
  <dc:language>en-US</dc:language>
  <cp:lastModifiedBy>J. Weinbrecht</cp:lastModifiedBy>
  <dcterms:modified xsi:type="dcterms:W3CDTF">1999-12-16T05:47:00Z</dcterms:modified>
  <cp:revision>3</cp:revision>
  <dc:subject/>
  <dc:title>Keel fairing on Attitude Adjustment</dc:title>
</cp:coreProperties>
</file>