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3429000" cy="1228725"/>
            <wp:effectExtent l="0" t="0" r="0" b="0"/>
            <wp:docPr id="1" name="New Mainshi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 Mainshi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</w:rPr>
        <w:t>To:</w:t>
        <w:tab/>
        <w:tab/>
      </w:r>
      <w:r>
        <w:rPr>
          <w:rFonts w:cs="Tahoma" w:ascii="Tahoma" w:hAnsi="Tahoma"/>
          <w:sz w:val="28"/>
        </w:rPr>
        <w:t>General Distributio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From:</w:t>
      </w:r>
      <w:r>
        <w:rPr>
          <w:rFonts w:cs="Tahoma" w:ascii="Tahoma" w:hAnsi="Tahoma"/>
          <w:sz w:val="28"/>
        </w:rPr>
        <w:tab/>
        <w:t>Claire Greenw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ate:</w:t>
        <w:tab/>
        <w:t>March 27, 2008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ttached is the updated </w:t>
      </w:r>
      <w:r>
        <w:rPr>
          <w:rFonts w:cs="Tahoma" w:ascii="Tahoma" w:hAnsi="Tahoma"/>
          <w:b/>
          <w:u w:val="single"/>
        </w:rPr>
        <w:t>GEOGRAPHICAL</w:t>
      </w:r>
      <w:r>
        <w:rPr>
          <w:rFonts w:cs="Tahoma" w:ascii="Tahoma" w:hAnsi="Tahoma"/>
        </w:rPr>
        <w:t xml:space="preserve"> Mainship Corporation dealer list for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</w:rPr>
        <w:t>the month ending March 2008.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U. S.</w:t>
      </w:r>
    </w:p>
    <w:p>
      <w:pPr>
        <w:pStyle w:val="Heading6"/>
        <w:rPr/>
      </w:pPr>
      <w:r>
        <w:rPr/>
        <w:t>CANADA &amp; PUERTO RICO</w:t>
      </w:r>
    </w:p>
    <w:tbl>
      <w:tblPr>
        <w:tblW w:w="1045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8"/>
        <w:gridCol w:w="3505"/>
        <w:gridCol w:w="18"/>
        <w:gridCol w:w="3301"/>
        <w:gridCol w:w="18"/>
        <w:gridCol w:w="41"/>
        <w:gridCol w:w="33"/>
        <w:gridCol w:w="18"/>
      </w:tblGrid>
      <w:tr>
        <w:trPr>
          <w:tblHeader w:val="true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E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ALER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LABAM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U33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ULF COAST HATTERAS, Inc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. O Box 128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30 Wharf Parkway, Suite G 20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Orange Beach, AL 3656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: (866) 369-222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(251)980-2221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LIFORNIA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A12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HERITAGE YACHT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rth 20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lmington, CA 9074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(310) 834.689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(310) 834.9219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u w:val="single"/>
              </w:rPr>
            </w:pPr>
            <w:r>
              <w:rPr>
                <w:rFonts w:cs="Tahoma" w:ascii="Tahoma" w:hAnsi="Tahoma"/>
                <w:color w:val="0000FF"/>
                <w:sz w:val="20"/>
                <w:u w:val="single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u w:val="single"/>
              </w:rPr>
            </w:pPr>
            <w:r>
              <w:rPr>
                <w:rFonts w:cs="Tahoma" w:ascii="Tahoma" w:hAnsi="Tahoma"/>
                <w:color w:val="0000FF"/>
                <w:sz w:val="20"/>
                <w:u w:val="single"/>
              </w:rPr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LIFOR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ilot Only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30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CEANIC YACHT SALE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8 Harbor Driv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usalito, CA 9496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(415) 331.0533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(415) 331.164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NADA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6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REEDOM MARINE, INC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21 Foreshore Wal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ncouver, BC V6H 3X3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(604) 609.098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(604) 6093.098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78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LORIDA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ZM913</w:t>
            </w:r>
          </w:p>
          <w:p>
            <w:pPr>
              <w:pStyle w:val="BodyText2"/>
              <w:rPr/>
            </w:pPr>
            <w:r>
              <w:rPr/>
              <w:t>Bayside Yacht Sales</w:t>
            </w:r>
          </w:p>
          <w:p>
            <w:pPr>
              <w:pStyle w:val="CommentText"/>
              <w:rPr>
                <w:rFonts w:ascii="Tahoma" w:hAnsi="Tahoma" w:cs="Tahoma"/>
              </w:rPr>
            </w:pPr>
            <w:r>
              <w:rPr/>
              <w:t>1000 1</w:t>
            </w:r>
            <w:r>
              <w:rPr>
                <w:vertAlign w:val="superscript"/>
              </w:rPr>
              <w:t>st</w:t>
            </w:r>
            <w:r>
              <w:rPr/>
              <w:t xml:space="preserve"> Avenue W</w:t>
            </w:r>
          </w:p>
          <w:p>
            <w:pPr>
              <w:pStyle w:val="CommentTex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radenton, FL  3420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(941) 748.760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 (941) 748.5858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5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LORIDA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ZM913</w:t>
            </w:r>
          </w:p>
          <w:p>
            <w:pPr>
              <w:pStyle w:val="BodyText2"/>
              <w:rPr/>
            </w:pPr>
            <w:r>
              <w:rPr/>
              <w:t>Bayside Yacht Sales</w:t>
            </w:r>
          </w:p>
          <w:p>
            <w:pPr>
              <w:pStyle w:val="CommentText"/>
              <w:rPr/>
            </w:pPr>
            <w:r>
              <w:rPr/>
              <w:t>2030 W. 1</w:t>
            </w:r>
            <w:r>
              <w:rPr>
                <w:vertAlign w:val="superscript"/>
              </w:rPr>
              <w:t>st</w:t>
            </w:r>
            <w:r>
              <w:rPr/>
              <w:t xml:space="preserve"> Street</w:t>
              <w:br/>
              <w:t>Ft. Myers, FL 33901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(239) 332.880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 (239) 332.8898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00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LORIDA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BL505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/>
              <w:t>BLUEWATER BAY YACHT SALES,</w:t>
            </w:r>
            <w:r>
              <w:rPr>
                <w:b w:val="false"/>
              </w:rPr>
              <w:t xml:space="preserve"> </w:t>
            </w:r>
            <w:r>
              <w:rPr/>
              <w:t>INC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290 Yacht Club Drive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Niceville, FL 32578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HONE: 850.897.415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FAX: 850.897.5968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00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LORIDA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GU333C</w:t>
            </w:r>
          </w:p>
          <w:p>
            <w:pPr>
              <w:pStyle w:val="BodyText2"/>
              <w:rPr/>
            </w:pPr>
            <w:r>
              <w:rPr/>
              <w:t>Gulf Coast Yacht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737 Highway 98 Ea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Suite 1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Destin, FL 32541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Tel: (850).837.35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Fax (850).837.3200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color w:val="0000FF"/>
                <w:sz w:val="20"/>
                <w:u w:val="single"/>
              </w:rPr>
            </w:pPr>
            <w:r>
              <w:rPr>
                <w:rFonts w:cs="Tahoma" w:ascii="Tahoma" w:hAnsi="Tahoma"/>
                <w:b w:val="false"/>
                <w:color w:val="0000FF"/>
                <w:sz w:val="20"/>
                <w:u w:val="single"/>
              </w:rPr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u w:val="single"/>
              </w:rPr>
            </w:pPr>
            <w:r>
              <w:rPr>
                <w:rFonts w:cs="Tahoma" w:ascii="Tahoma" w:hAnsi="Tahoma"/>
                <w:color w:val="0000FF"/>
                <w:sz w:val="20"/>
                <w:u w:val="single"/>
              </w:rPr>
            </w:r>
          </w:p>
        </w:tc>
      </w:tr>
      <w:tr>
        <w:trPr>
          <w:trHeight w:val="1529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LORIDA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HMY300</w:t>
            </w:r>
          </w:p>
          <w:p>
            <w:pPr>
              <w:pStyle w:val="BodyText2"/>
              <w:rPr/>
            </w:pPr>
            <w:r>
              <w:rPr/>
              <w:t>HMY YACHT SALES</w:t>
            </w:r>
          </w:p>
          <w:p>
            <w:pPr>
              <w:pStyle w:val="CommentText"/>
              <w:rPr/>
            </w:pPr>
            <w:r>
              <w:rPr/>
              <w:t>2221 Monet Road</w:t>
            </w:r>
          </w:p>
          <w:p>
            <w:pPr>
              <w:pStyle w:val="CommentText"/>
              <w:rPr>
                <w:rFonts w:ascii="Tahoma" w:hAnsi="Tahoma" w:cs="Tahoma"/>
              </w:rPr>
            </w:pPr>
            <w:r>
              <w:rPr/>
              <w:t>North Palm Beach, FL 3340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(561) 799.959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 (561) 799.572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  <w:tr>
        <w:trPr>
          <w:trHeight w:val="200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LORIDA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HMY300</w:t>
            </w:r>
          </w:p>
          <w:p>
            <w:pPr>
              <w:pStyle w:val="BodyText2"/>
              <w:rPr/>
            </w:pPr>
            <w:r>
              <w:rPr/>
              <w:t>HMY YACHT SALES</w:t>
            </w:r>
          </w:p>
          <w:p>
            <w:pPr>
              <w:pStyle w:val="CommentText"/>
              <w:rPr/>
            </w:pPr>
            <w:r>
              <w:rPr/>
              <w:t>290 North Dixie Highway</w:t>
            </w:r>
          </w:p>
          <w:p>
            <w:pPr>
              <w:pStyle w:val="CommentText"/>
              <w:rPr/>
            </w:pPr>
            <w:r>
              <w:rPr/>
              <w:t>Stuart, FL 3499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(772) 692.790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 (772)692.796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u w:val="single"/>
              </w:rPr>
            </w:pPr>
            <w:r>
              <w:rPr>
                <w:rFonts w:cs="Tahoma" w:ascii="Tahoma" w:hAnsi="Tahoma"/>
                <w:color w:val="0000FF"/>
                <w:sz w:val="20"/>
                <w:u w:val="single"/>
              </w:rPr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u w:val="single"/>
              </w:rPr>
            </w:pPr>
            <w:r>
              <w:rPr>
                <w:rFonts w:cs="Tahoma" w:ascii="Tahoma" w:hAnsi="Tahoma"/>
                <w:color w:val="0000FF"/>
                <w:sz w:val="20"/>
                <w:u w:val="single"/>
              </w:rPr>
            </w:r>
          </w:p>
        </w:tc>
      </w:tr>
      <w:tr>
        <w:trPr>
          <w:trHeight w:val="200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LORIDA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HMY300</w:t>
            </w:r>
          </w:p>
          <w:p>
            <w:pPr>
              <w:pStyle w:val="BodyText2"/>
              <w:rPr/>
            </w:pPr>
            <w:r>
              <w:rPr/>
              <w:t>HMY YACHT SALES</w:t>
            </w:r>
          </w:p>
          <w:p>
            <w:pPr>
              <w:pStyle w:val="CommentText"/>
              <w:rPr/>
            </w:pPr>
            <w:r>
              <w:rPr/>
              <w:t>817 NE 3</w:t>
            </w:r>
            <w:r>
              <w:rPr>
                <w:vertAlign w:val="superscript"/>
              </w:rPr>
              <w:t>rd</w:t>
            </w:r>
            <w:r>
              <w:rPr/>
              <w:t xml:space="preserve"> Street</w:t>
            </w:r>
          </w:p>
          <w:p>
            <w:pPr>
              <w:pStyle w:val="CommentText"/>
              <w:rPr/>
            </w:pPr>
            <w:r>
              <w:rPr/>
              <w:t>Dania, FL 3300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(954) 926.040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38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LORIDA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HMY300</w:t>
            </w:r>
          </w:p>
          <w:p>
            <w:pPr>
              <w:pStyle w:val="BodyText2"/>
              <w:rPr/>
            </w:pPr>
            <w:r>
              <w:rPr/>
              <w:t>HMY YACHT SALES</w:t>
            </w:r>
          </w:p>
          <w:p>
            <w:pPr>
              <w:pStyle w:val="CommentText"/>
              <w:rPr/>
            </w:pPr>
            <w:r>
              <w:rPr/>
              <w:t>13846 Atlantic Blvd.</w:t>
            </w:r>
          </w:p>
          <w:p>
            <w:pPr>
              <w:pStyle w:val="CommentText"/>
              <w:rPr/>
            </w:pPr>
            <w:r>
              <w:rPr/>
              <w:t>Jacksonville, FL 32222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(904) 221.222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99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LLINOIS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53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HARBORSIDE MARINA, INC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425 South Will Roa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lmington, IL 60481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815-476-440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815-476-5838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SSACHUSETTS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A12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EASTERN YACHT SALES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5 Lincoln Stree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ingham Shipyar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ingham, MA 02043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(781) 749-860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 (781) 7404149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RYLAND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64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PPINCOTT SAILING YACHTS, INC. d/b/a/</w:t>
            </w:r>
          </w:p>
          <w:p>
            <w:pPr>
              <w:pStyle w:val="Heading1"/>
              <w:rPr/>
            </w:pPr>
            <w:r>
              <w:rPr/>
              <w:t>LIPPINCOTT MARI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20 MAIN STREE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ASONVILLE, MD  2163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(410) 827-930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      (410) 827-9303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</w:tr>
      <w:tr>
        <w:trPr>
          <w:trHeight w:val="248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EW JERSEY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WI560</w:t>
            </w:r>
          </w:p>
          <w:p>
            <w:pPr>
              <w:pStyle w:val="Heading1"/>
              <w:rPr/>
            </w:pPr>
            <w:r>
              <w:rPr/>
              <w:t xml:space="preserve">Winter Yacht Sales </w:t>
            </w:r>
          </w:p>
          <w:p>
            <w:pPr>
              <w:pStyle w:val="TextBody"/>
              <w:rPr/>
            </w:pPr>
            <w:r>
              <w:rPr/>
              <w:t>8 Reserve Ave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verside, NJ  0807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 # 856-461-355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 # 856-461-941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isten ext 23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EW JERSEY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WI560</w:t>
            </w:r>
          </w:p>
          <w:p>
            <w:pPr>
              <w:pStyle w:val="Heading1"/>
              <w:rPr/>
            </w:pPr>
            <w:r>
              <w:rPr/>
              <w:t>Winter Yacht Sale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0 Bay Avenu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int Pleasant, NJ 0874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 #732.892.111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 # 732.892.1605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1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523"/>
        <w:gridCol w:w="81"/>
        <w:gridCol w:w="3166"/>
        <w:gridCol w:w="164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EW YOR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20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rtheast Marine Group. d/b/a</w:t>
            </w:r>
          </w:p>
          <w:p>
            <w:pPr>
              <w:pStyle w:val="Heading1"/>
              <w:rPr/>
            </w:pPr>
            <w:r>
              <w:rPr/>
              <w:t>COEYMANS LANDING MARI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.O. BOX 769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 MARINA DRIV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EYMANS, NY  1204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518.756-6111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      518.756-7707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EW YORK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565</w:t>
            </w:r>
          </w:p>
          <w:p>
            <w:pPr>
              <w:pStyle w:val="Heading1"/>
              <w:rPr/>
            </w:pPr>
            <w:r>
              <w:rPr/>
              <w:t>C &amp; S YACHT SALES, INC. D/B/A/ LONG ISLAND YACHT SALE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 DEGNON BLV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Y SHORE, NY  11706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631. 665-514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      631. 665-512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49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RTH CAROLINA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80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BEAUFORT YACHT SALES &amp; CHARTERS, INC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0 FRONT STREE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AUFORT, NC 28516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252.728.315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252.728.67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49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REGON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5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ERCOE YACHT SALE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5 NE Tomahawk Island Driv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rtland, OR 9721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503. 735.302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503.735.025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49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HODE ISLAND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A12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EASTERN YACHT SALES of Rhode Island, Inc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39 Alexander Road,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rtsmouth, RI  02871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: 401.683.22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401.683.096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49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OUTH CAROLIN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MY3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HMY YACHT SALE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 Lockwood Drive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rleston, SC 29401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: (843) 577.347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(843) 577.348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77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XA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56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OUTH COAST CATS &amp; YACHT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.O. Box 96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0 Mariners Drive, Suite B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mah, TX 7756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 (281) 535.228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(281) 535.938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3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IRGINIA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0525</w:t>
            </w:r>
          </w:p>
          <w:p>
            <w:pPr>
              <w:pStyle w:val="BodyText2"/>
              <w:rPr/>
            </w:pPr>
            <w:r>
              <w:rPr/>
              <w:t>COMMONWEALTH YACHTS, INC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T YORK RIVER YACHT HAVE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09 YACHT HAVEN ROA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.O. BOX 107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LOUCESTER PT., VA  2306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804. 642-215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      804. 642-983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67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ASHINGT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36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ACORTES YACHT CHARTERS, INC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15 “T” Avenue, Suite #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acortes, WA 98221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: 360.293.4555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x: 360.293.668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jc w:val="center"/>
        <w:rPr/>
      </w:pPr>
      <w:r>
        <w:rPr/>
        <w:t>INTERNATIONAL DEALERS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318"/>
        <w:gridCol w:w="328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USTRALI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U760</w:t>
            </w:r>
          </w:p>
          <w:p>
            <w:pPr>
              <w:pStyle w:val="Heading1"/>
              <w:rPr/>
            </w:pPr>
            <w:r>
              <w:rPr/>
              <w:t>AUSPICIOUS YACHT SALES PTY Lt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3 Dobell Driv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ngi Wang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New South Wales, Australia, 226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011.61.249.754.32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      011.61.249.754.39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YPRU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O48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OLDEN COMET MARI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8 Paphos Roa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massol 382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yprus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ALY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5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EA FORTUNE Sr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rto Turistico Lavag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ona Commercia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ox 56/56/5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33 Lavagna, Geno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tal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PHONE: 011.390.185.32.42.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FAX: 011.390.185.32.22.06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RANC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Z98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ZUR PERFORMANCE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40 Port Santa Luci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int Raphael, Fran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33.494.1989.37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33.494.198.37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HUNGARY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30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una Club KF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iking Yacht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il Address: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udapest, 1033,Hungary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JOGYARI-SZIGET 606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voice address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UNA CLUB KFT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3 S20DLIGE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RSZ.093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011.36.13.88.61.53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011.36.12.50.39.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APA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200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CE MARINE CO. LTD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-3 Shirah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nazawa K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Yokohama, Kanagawa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6-0007, Japa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81.457.734921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81.457.73492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318"/>
        <w:gridCol w:w="328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EW ZEALAN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S77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SL Mari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t 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ussock Lane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ristchurch, New Zealan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643.384.122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643.384.0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RWAY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M2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ESTMAR A/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ollen Marina Slemmestadveien 416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90 Volle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rwa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011 47 66 75 94 5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011 47 66 75 94 5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RWAY – Distributor for Westmar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2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ALSVAGEN A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str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pervik, 425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rwa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47 5284 5111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 47 5284 513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USS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U32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SEYDON MARINE - LT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3, Fontanka r. Emb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0121 St. Petersburg, Russi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7 571 20 51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 7 714 20 5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LOVENIA &amp; CROATI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E5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EX D.O.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nganelska c.26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per SI600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loveni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386.51.987.60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 386.5.674.68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318"/>
        <w:gridCol w:w="328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PAIN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78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Bill to addres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Yates Mar Azul S.L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rtal de Castilla n 46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008 VITORIA-GASTEIZ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AVA, Spai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hip to address for parts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ric Zobe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erto Aiguadolc, Local 1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887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tges Barcelona, Spai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rcelona, Spai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00.34.93.894.309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00.34.93.894.1183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URKEY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888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in Express, LTD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lamis Fener cad. Celal bey apt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 Istanbul, Turkey 34726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00.90.216.338.79.90.91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00.90.216.338.79.9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NITED KINGDOM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10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AL MARINE LIMITE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ichester Mari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ichester, West Sussex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20 7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ted Kingdo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011.44.1243.511.381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011.44.1243.38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ing7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7"/>
        <w:rPr/>
      </w:pPr>
      <w:r>
        <w:rPr>
          <w:rFonts w:cs="Tahoma" w:ascii="Tahoma" w:hAnsi="Tahoma"/>
        </w:rPr>
        <w:t>C</w:t>
      </w:r>
      <w:r>
        <w:rPr/>
        <w:t>HARTER SALES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LIFORNI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R47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LUB NAUTIQUE d/b/a/</w:t>
            </w:r>
          </w:p>
          <w:p>
            <w:pPr>
              <w:pStyle w:val="Heading1"/>
              <w:rPr/>
            </w:pPr>
            <w:r>
              <w:rPr/>
              <w:t>CRUISING SPECIALIST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20 BALLENA BLVD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AMEDA, CA  94501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ONE:  (510) 521-5544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      (510) 521-667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LORID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L222</w:t>
            </w:r>
          </w:p>
          <w:p>
            <w:pPr>
              <w:pStyle w:val="BodyText2"/>
              <w:rPr/>
            </w:pPr>
            <w:r>
              <w:rPr/>
              <w:t>FLORIDA YACHT CHARTERS &amp; SALES, INC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90 Alton Road Suite 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AMI BEACH, FL  33139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HONE:  (305) 532-8600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       (305) 535-318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IRGIN ISLAND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100</w:t>
            </w:r>
          </w:p>
          <w:p>
            <w:pPr>
              <w:pStyle w:val="Heading1"/>
              <w:rPr/>
            </w:pPr>
            <w:r>
              <w:rPr/>
              <w:t>The Moorings Ltd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9345 U.S. Highway 19N, 4</w:t>
            </w:r>
            <w:r>
              <w:rPr>
                <w:rFonts w:cs="Tahoma" w:ascii="Tahoma" w:hAnsi="Tahoma"/>
                <w:sz w:val="20"/>
                <w:vertAlign w:val="superscript"/>
              </w:rPr>
              <w:t>th</w:t>
            </w:r>
            <w:r>
              <w:rPr>
                <w:rFonts w:cs="Tahoma" w:ascii="Tahoma" w:hAnsi="Tahoma"/>
                <w:sz w:val="20"/>
              </w:rPr>
              <w:t xml:space="preserve"> Floo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Clearwater, FL 3376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96" w:right="1296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</w:rPr>
    </w:pPr>
    <w:r>
      <w:rPr>
        <w:rFonts w:cs="Tahoma" w:ascii="Tahoma" w:hAnsi="Tahoma"/>
      </w:rPr>
      <w:t>MAINSHIP TRAWLER</w:t>
    </w:r>
  </w:p>
  <w:p>
    <w:pPr>
      <w:pStyle w:val="Normal"/>
      <w:jc w:val="center"/>
      <w:rPr>
        <w:rFonts w:ascii="Tahoma" w:hAnsi="Tahoma" w:cs="Tahoma"/>
      </w:rPr>
    </w:pP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EALERS</w:t>
    </w:r>
  </w:p>
  <w:p>
    <w:pPr>
      <w:pStyle w:val="Normal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(REVISED March 27, 2008)</w:t>
    </w:r>
  </w:p>
  <w:p>
    <w:pPr>
      <w:pStyle w:val="Normal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center"/>
      <w:outlineLvl w:val="6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sz w:val="20"/>
    </w:rPr>
  </w:style>
  <w:style w:type="paragraph" w:styleId="BodyText3">
    <w:name w:val="Body Text 3"/>
    <w:basedOn w:val="Normal"/>
    <w:qFormat/>
    <w:pPr/>
    <w:rPr>
      <w:rFonts w:ascii="Tahoma" w:hAnsi="Tahoma" w:cs="Tahoma"/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52:00Z</dcterms:created>
  <dc:creator>Marina Lopez</dc:creator>
  <dc:description/>
  <cp:keywords/>
  <dc:language>en-US</dc:language>
  <cp:lastModifiedBy> </cp:lastModifiedBy>
  <cp:lastPrinted>2008-04-15T15:05:00Z</cp:lastPrinted>
  <dcterms:modified xsi:type="dcterms:W3CDTF">2008-04-15T20:45:00Z</dcterms:modified>
  <cp:revision>14</cp:revision>
  <dc:subject/>
  <dc:title>MAINSHIP TRAWLER</dc:title>
</cp:coreProperties>
</file>