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56"/>
                <w:u w:val="none"/>
              </w:rPr>
            </w:pPr>
            <w:r>
              <w:rPr>
                <w:sz w:val="56"/>
              </w:rPr>
              <w:t>H&amp;S Marine Services</w:t>
            </w:r>
          </w:p>
        </w:tc>
        <w:tc>
          <w:tcPr>
            <w:tcW w:w="35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Mailing Address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P.O. Box 573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Lake Jackson, Texas  775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: (979) 849-30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 (979) 849-924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5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hipping Addres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00 Hwy 288-Bus. South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ton, Texas  775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mail</w:t>
            </w:r>
            <w:r>
              <w:rPr>
                <w:rFonts w:cs="Arial" w:ascii="Arial" w:hAnsi="Arial"/>
                <w:color w:val="000000"/>
              </w:rPr>
              <w:t>: sales@hsmarineservices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</w:rPr>
              <w:t>www.hsmarineservices.com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ICE SHEET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9/1997 MARINE CONVERSION KIT-------------------------------------------------------------------$4995.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(with closed cooling syste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8/2001 MARINE CONVERSION KIT-------------------------------------------------------------------$4995.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(24 Valve, Computer Controlled)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994-1997 used bell-housing &amp; starter for 1989-93 engine---------------------------------------------$495.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Water cooled turbo After-cooler (w/brackets)---------------------------------------------------------------$895.00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5011A Twin Disc (w/drive plate)------------------------------------------------------------------------------$2495.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tios: 1.44----1.91----2.3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5011IV Twin Disc (w/drive plate)-----------------------------------------------------------------------------$3495.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tios: 1.14--- 1.54--- 2.06--- 2.51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- Front engine rubber  mounts --------------------------------------------------------------------------------$150.00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 Rear engine rubber mounts-----------------------------------------------------------------------------------$150.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Tach-------------------------------------------------------------------------------------------------------------------$120.9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Tach sending unit----------------------------------------------------------------------------------------------------$49.9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xhaust temperature gauge kit---------------------------------------------------------------------------------$299.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K &amp; N air filter –washable &amp; reusable --------------------------------------------------------------------------$69.95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Sealed voltage regulator-------------------------------------------------------------------------------------------$75.95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ces are subject to change at any time. Prices will be confirmed at time of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0:59:00Z</dcterms:created>
  <dc:creator>Gary Forse</dc:creator>
  <dc:description/>
  <dc:language>en-US</dc:language>
  <cp:lastModifiedBy>Gary Forse</cp:lastModifiedBy>
  <dcterms:modified xsi:type="dcterms:W3CDTF">2003-04-08T18:14:00Z</dcterms:modified>
  <cp:revision>3</cp:revision>
  <dc:subject/>
  <dc:title>HS Marine Services</dc:title>
</cp:coreProperties>
</file>